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33337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618911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2886616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6743391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7639793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0866130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